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irections  Katherine Anne Porter uses flashbacks, foreshadowings, and shifts back and forth between the present to the past to give necessary background information about the meaning and the characters. </w:t>
      </w:r>
    </w:p>
    <w:p>
      <w:pPr>
        <w:pStyle w:val="NormalWeb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Below are listed thoughts or events. If the thought or event happened in the present write P on the line following it. </w:t>
      </w:r>
    </w:p>
    <w:p>
      <w:pPr>
        <w:pStyle w:val="NormalWeb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If it happened in the past and Porter tells about it in one of Granny’s flashbacks, write F on the line. </w:t>
      </w:r>
    </w:p>
    <w:p>
      <w:pPr>
        <w:pStyle w:val="NormalWeb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Then reorder the following events as they would have happened in real life or as they flashed through Granny’s mind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The letters from George and John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Granny rides in a wagon with a man she knows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Granny’s first lover, George jilts her at the alter sixty years ago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 Granny received satisfaction in the raising of her children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Doctor Harry visits Granny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Granny blows out the eerie light at the end. .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Granny has made plans to leave certain possessions to her children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Her dead child Hapsey’s ghostly form appears near her bed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9. The priest, Father Connolly visits Granny. .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0. Granny raises her children alone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1. Granny marries John who dies young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2. Doctor Harry visits Granny when she delivers her first child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3. Granny has milk-leg, and double pneumonia. _____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4. Granny’s child Hapsey dies. _____ </w:t>
      </w:r>
    </w:p>
    <w:p>
      <w:pPr>
        <w:pStyle w:val="Normal"/>
        <w:ind w:left="360" w:right="720" w:hanging="0"/>
        <w:rPr/>
      </w:pPr>
      <w:r>
        <w:rPr>
          <w:rFonts w:cs="Garamond" w:ascii="Garamond" w:hAnsi="Garamond"/>
        </w:rPr>
        <w:t>15. When Granny was sixty, she made her will and cane down with a fever._____</w:t>
      </w:r>
      <w:r>
        <w:rPr/>
        <w:t xml:space="preserve">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9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0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1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2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3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4.</w:t>
      </w:r>
    </w:p>
    <w:p>
      <w:pPr>
        <w:pStyle w:val="Normal"/>
        <w:ind w:left="360" w:righ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15.</w:t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28:00Z</dcterms:created>
  <dc:creator>hertelk</dc:creator>
  <dc:description/>
  <dc:language>en-US</dc:language>
  <cp:lastModifiedBy>hertelk</cp:lastModifiedBy>
  <dcterms:modified xsi:type="dcterms:W3CDTF">2008-05-01T15:44:00Z</dcterms:modified>
  <cp:revision>1</cp:revision>
  <dc:subject/>
  <dc:title>Directions  Katherine Anne Porter uses flashbacks, foreshadowings, and shifts back and forth between the present to the past t</dc:title>
</cp:coreProperties>
</file>